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425580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4224169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2549043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804817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0762667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1215019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9115482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100852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236407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778836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550665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767127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605261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0851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484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